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8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CS"/>
        </w:rPr>
        <w:t>011-235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Датум: 8. фебруар 20</w:t>
      </w:r>
      <w:r>
        <w:rPr>
          <w:rFonts w:cs="Cambria" w:ascii="Cambria" w:hAnsi="Cambria"/>
          <w:sz w:val="24"/>
          <w:szCs w:val="24"/>
          <w:lang w:val="ru-RU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  <w:lang w:val="ru-RU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 w:val="24"/>
          <w:szCs w:val="24"/>
          <w:lang w:val="ru-RU"/>
        </w:rPr>
        <w:t>3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1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Приједлога закона о сузбијању корупције,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рганизованог и најтежих облика привредног криминала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8. фебруар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једлог закона о сузбијању корупције, организованог и најтежих облика привредног криминал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Миланко Михајилица, предсједник Одбора,  Драгољуб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Давидовић, Илија Таминџија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 xml:space="preserve">Милан Дакић, Драган Галић и Зоран Аџић,  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чланови Одбора. Одсутан је био Драгомир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Васић, члан Одбор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Сједници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такође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присуствовали: Драган Лукач, министар унутрашњих послова Републике Српске, Бранкица Арежина, секретар Министарства правде Републике Српске и Никола Ковачевић, савјетник министра правде, Маријана Аћимовац, виши стручни сарадник у Министарству породице, омладине и спорта и представници акредитованих невладиних организација.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BA"/>
        </w:rPr>
      </w:pPr>
      <w:r>
        <w:rPr>
          <w:rFonts w:cs="Cambria" w:ascii="Cambria" w:hAnsi="Cambria"/>
          <w:iCs/>
          <w:sz w:val="24"/>
          <w:szCs w:val="24"/>
          <w:lang w:val="sr-BA"/>
        </w:rPr>
        <w:tab/>
        <w:t>Образложење Приједлога  закона о сузбијању корупције, организованог и најтежих облика привредног криминала поднијела  је Бранкица Арежина, секретар Министарства правд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BA"/>
        </w:rPr>
        <w:t>Након проведене расправе у којој су учествовали чланови Одбора,  Одбор је са четири гласа ''ЗА'' и два гласа ''ПРОТИВ'' (Миланко Михајилица и Драган Галић) усвојио став да су испуњени услови да се Приједлог закона о сузбијању корупције, организованог  и најтежих облика привредног криминала разматра на Деветој сједници</w:t>
      </w:r>
      <w:r>
        <w:rPr>
          <w:rFonts w:cs="Cambria" w:ascii="Cambria" w:hAnsi="Cambria"/>
          <w:sz w:val="24"/>
          <w:szCs w:val="24"/>
          <w:lang w:val="sr-CS"/>
        </w:rPr>
        <w:t xml:space="preserve"> Народне скупштине Републике Српске.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>је предсједник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760" w:firstLine="72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</w:p>
    <w:p>
      <w:pPr>
        <w:pStyle w:val="Normal"/>
        <w:ind w:left="5760" w:hanging="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Миланко Михајилица,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6"/>
          <w:szCs w:val="26"/>
          <w:lang w:val="ru-RU"/>
        </w:rPr>
      </w:pPr>
      <w:r>
        <w:rPr>
          <w:rFonts w:cs="Cambria" w:ascii="Cambria" w:hAnsi="Cambria"/>
          <w:b/>
          <w:bCs/>
          <w:i/>
          <w:i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8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C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 xml:space="preserve"> 235 /1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Датум: 8. фебруар 20</w:t>
      </w:r>
      <w:r>
        <w:rPr>
          <w:rFonts w:cs="Cambria" w:ascii="Cambria" w:hAnsi="Cambria"/>
          <w:sz w:val="24"/>
          <w:szCs w:val="24"/>
          <w:lang w:val="ru-RU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  <w:lang w:val="ru-RU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 w:val="24"/>
          <w:szCs w:val="24"/>
          <w:lang w:val="ru-RU"/>
        </w:rPr>
        <w:t>3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1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Приједлог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закона о превозу опасних материј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6"/>
          <w:szCs w:val="26"/>
          <w:lang w:val="ru-RU"/>
        </w:rPr>
      </w:pPr>
      <w:r>
        <w:rPr>
          <w:rFonts w:cs="Cambria" w:ascii="Cambria" w:hAnsi="Cambria"/>
          <w:b/>
          <w:i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8. фебруара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једлог закона о превозу опасних материј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Миланко Михајилица, предсједник Одбора, Зоран Аџић, замјеник предсједника, Драгољуб Давидовић, Илија Таминџија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Милан Дакић  и Драган Галић, чланови Одбора. Одсутан је био Драгомир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Вас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Сједници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такође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присуствовали: Драган Лукач, министар унутрашњих послова Републике Српске, Никола Ковачевић, савјетник министра правде, Маријана Аћимовац, виши стручни сарадник у Министарству породице, омладине и спорта  и представници акредитованих невладиних организација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BA"/>
        </w:rPr>
      </w:pPr>
      <w:r>
        <w:rPr>
          <w:rFonts w:cs="Cambria" w:ascii="Cambria" w:hAnsi="Cambria"/>
          <w:iCs/>
          <w:sz w:val="24"/>
          <w:szCs w:val="24"/>
          <w:lang w:val="sr-BA"/>
        </w:rPr>
        <w:tab/>
        <w:t>Образложење наведеног Приједлога закона  поднио је Драган Лукач, министар унутрашњих послова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BA"/>
        </w:rPr>
        <w:t>Након проведене расправе у којој су учествовали чланови Одбора,  Одбор је једногласно усвојио став да су испуњени услови да се Приједлог закона о превозу опасних материја разматра на Девет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 xml:space="preserve">    Миланко Михајилиц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8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35/</w:t>
      </w:r>
      <w:r>
        <w:rPr>
          <w:rFonts w:cs="Cambria" w:ascii="Cambria" w:hAnsi="Cambria"/>
          <w:sz w:val="24"/>
          <w:szCs w:val="24"/>
          <w:lang w:val="ru-RU"/>
        </w:rPr>
        <w:t>1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Датум: 8.фебруар  20</w:t>
      </w:r>
      <w:r>
        <w:rPr>
          <w:rFonts w:cs="Cambria" w:ascii="Cambria" w:hAnsi="Cambria"/>
          <w:sz w:val="24"/>
          <w:szCs w:val="24"/>
          <w:lang w:val="ru-RU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  <w:lang w:val="ru-RU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 w:val="24"/>
          <w:szCs w:val="24"/>
          <w:lang w:val="ru-RU"/>
        </w:rPr>
        <w:t>3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1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Информације о реализацији закључак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Народне скупштине Републике Српске који се односе н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рад Суда и Тужилаштва БиХ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8. фебруар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нформацију о реализацији закључака Народне скупштине Републике Српске који се односе на рад Суда и Тужилаштва БиХ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Миланко Михајилица, предсједник Одбора, Драгољуб Давидовић,  Илија Таминџија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 xml:space="preserve"> Зоран Аџић и Драган Галић, чланови Одбора.  Одсутни су били Милан Дакић и Драгомир Васић,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Сједници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такође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присуствовали: Драган Лукач, министар унутрашњих послова Републике Српске, Бранкица Арежина, секретар Министарства правде Републике Српске и Никола Ковачевић, савјетник министра правде, Маријана Аћимовац, виши стручни сарадник у Министарству породице, омладине и спорта  и представници акредитованих невладиних организација</w:t>
      </w:r>
    </w:p>
    <w:p>
      <w:pPr>
        <w:pStyle w:val="Normal"/>
        <w:jc w:val="both"/>
        <w:rPr>
          <w:rFonts w:ascii="Cambria" w:hAnsi="Cambria" w:cs="Cambria"/>
          <w:iCs/>
          <w:szCs w:val="24"/>
          <w:lang w:val="sr-BA"/>
        </w:rPr>
      </w:pPr>
      <w:r>
        <w:rPr>
          <w:rFonts w:cs="Cambria" w:ascii="Cambria" w:hAnsi="Cambria"/>
          <w:iCs/>
          <w:szCs w:val="24"/>
          <w:lang w:val="sr-BA"/>
        </w:rPr>
        <w:tab/>
      </w:r>
      <w:r>
        <w:rPr>
          <w:rFonts w:cs="Cambria" w:ascii="Cambria" w:hAnsi="Cambria"/>
          <w:iCs/>
          <w:sz w:val="24"/>
          <w:szCs w:val="24"/>
          <w:lang w:val="sr-BA"/>
        </w:rPr>
        <w:t>Образложење наведене</w:t>
      </w:r>
      <w:r>
        <w:rPr>
          <w:rFonts w:cs="Cambria" w:ascii="Cambria" w:hAnsi="Cambria"/>
          <w:iCs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нформације о реализацији закључака Народне скупштине Републике Српске који се односе на рад Суда и Тужилаштва БиХ поднио је Никола Ковачевић, савјетник министра правд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BA"/>
        </w:rPr>
        <w:t>Након проведене расправе у којој су учествовали чланови Одбора, Одбор је једногласно усвојио став да су испуњени услови да се Информација о реализацији закључака Народне скупштине Републике Српске који се односе на рад Суда и Тужилаштва БиХ разматра на Девет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040" w:hanging="0"/>
        <w:jc w:val="center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ind w:left="5040" w:hanging="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360"/>
        <w:ind w:left="504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Миланко Михајилица, 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6"/>
          <w:szCs w:val="26"/>
          <w:lang w:val="sr-CS"/>
        </w:rPr>
      </w:pPr>
      <w:r>
        <w:rPr>
          <w:rFonts w:cs="Cambria" w:ascii="Cambria" w:hAnsi="Cambria"/>
          <w:b/>
          <w:bCs/>
          <w:i/>
          <w:iCs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8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35/</w:t>
      </w:r>
      <w:r>
        <w:rPr>
          <w:rFonts w:cs="Cambria" w:ascii="Cambria" w:hAnsi="Cambria"/>
          <w:sz w:val="24"/>
          <w:szCs w:val="24"/>
          <w:lang w:val="ru-RU"/>
        </w:rPr>
        <w:t>1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Датум: 8.фебруар  20</w:t>
      </w:r>
      <w:r>
        <w:rPr>
          <w:rFonts w:cs="Cambria" w:ascii="Cambria" w:hAnsi="Cambria"/>
          <w:sz w:val="24"/>
          <w:szCs w:val="24"/>
          <w:lang w:val="ru-RU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  <w:lang w:val="ru-RU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 w:val="24"/>
          <w:szCs w:val="24"/>
          <w:lang w:val="ru-RU"/>
        </w:rPr>
        <w:t>3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1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Информације о имплементацији Стратегије за сузбијање насиља у породици Републике Српске (2014-2019) за 2014. годин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8. фебруар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нформацију о имплементацији Стратегије за сузбијање насиља у породици Републике Српске (2014-2019) за 2014. годину.</w:t>
      </w:r>
    </w:p>
    <w:p>
      <w:pPr>
        <w:pStyle w:val="Normal"/>
        <w:ind w:firstLine="720"/>
        <w:rPr/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Миланко Михајилица, предсједник Одбора, Драгољуб Давидовић,  Илија Таминџија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 xml:space="preserve"> Зоран Аџић, и Драган Галић, чланови Одбора.  Одсутни су били Милан Дакић  и Драгомир Васић,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Сједници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такође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присуствовали: Драган Лукач, министар унутрашњих послова Републике Српске, Бранкица Арежина, секретар Министарства правде Републике Српске и Никола Ковачевић, савјетник министра правде, Маријана Аћимовац, виши стручни сарадник у Министарству породице, омладине и спорта и  представници акредитованих невладиних организација</w:t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Cs w:val="24"/>
          <w:lang w:val="sr-BA"/>
        </w:rPr>
        <w:tab/>
      </w:r>
      <w:r>
        <w:rPr>
          <w:rFonts w:cs="Cambria" w:ascii="Cambria" w:hAnsi="Cambria"/>
          <w:iCs/>
          <w:sz w:val="24"/>
          <w:szCs w:val="24"/>
          <w:lang w:val="sr-BA"/>
        </w:rPr>
        <w:t>Образложење наведене</w:t>
      </w:r>
      <w:r>
        <w:rPr>
          <w:rFonts w:cs="Cambria" w:ascii="Cambria" w:hAnsi="Cambria"/>
          <w:iCs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нформације поднијела је Маријана Аћимовац, виши стручни сарадник у Министарству породице, омладине и спорт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 у којој су учествовали чланови Одбора, Одбор је једногласно усвојио став да су испуњени услови да се Информација о имплементацији Стратегије за сузбијање насиља у породици Републике Српске (2014-2019) за 2014. годину разматра на Девет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040" w:hanging="0"/>
        <w:jc w:val="center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ind w:left="5040" w:hanging="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360"/>
        <w:ind w:left="504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Миланко Михајилица, 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6"/>
          <w:szCs w:val="26"/>
          <w:lang w:val="sr-CS"/>
        </w:rPr>
      </w:pPr>
      <w:r>
        <w:rPr>
          <w:rFonts w:cs="Cambria" w:ascii="Cambria" w:hAnsi="Cambria"/>
          <w:b/>
          <w:bCs/>
          <w:i/>
          <w:iCs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38:00Z</dcterms:created>
  <dc:creator>STIJAK MIROSLAV</dc:creator>
  <dc:description/>
  <cp:keywords/>
  <dc:language>en-US</dc:language>
  <cp:lastModifiedBy>Milijana Strbac</cp:lastModifiedBy>
  <cp:lastPrinted>2015-12-21T17:30:00Z</cp:lastPrinted>
  <dcterms:modified xsi:type="dcterms:W3CDTF">2016-02-09T12:54:00Z</dcterms:modified>
  <cp:revision>85</cp:revision>
  <dc:subject/>
  <dc:title>Датум, 10</dc:title>
</cp:coreProperties>
</file>